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2066797499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566350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512068701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2019887563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875729513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954801897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424661353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94682530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43967964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